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ind w:firstLine="540"/>
        <w:jc w:val="both"/>
        <w:rPr/>
      </w:pPr>
      <w:r>
        <w:rPr/>
        <w:t xml:space="preserve">Артха-вада – давать собственное толкования святому Имени. Артха – значение, вада – обсуждать. В писаниях описаны процессы, когда прославление святого Имени дает все материальные блага. Обычные люди занимаются пуньей, но те же результаты можно получить за повторение святого Имени. Посредством воспевания Имени можно получить артху, каму и мокшу, и также обрести знания, которые можно получить при занятиях </w:t>
      </w:r>
      <w:r>
        <w:rPr>
          <w:lang w:val="en-US"/>
        </w:rPr>
        <w:t>u</w:t>
      </w:r>
      <w:r>
        <w:rPr/>
        <w:t xml:space="preserve"> гьяной. Она дает мокшу, и она дает понимание того, что мы душа. Мы получаем умиротворение, покой, терпение, отречение от материального мира. Но то же можно получить при воспевании святого Имени. В Ведах описаны следование различным вратам и аскезы и их плоды. Их также можно получить просто при повторении святого Имени. Йога сейчас также модна, она дает здоровье, умиротворение. Но истинная цель йоги – понимание, что мы атма. И повтрение Имени дает этот же результат. Воспевание святого Имени - лучший вид отречения. В варнашраме мы пытаемся достичь этого, следуя ашрамам. Но святое Имя дает тот же результат. </w:t>
      </w:r>
    </w:p>
    <w:p>
      <w:pPr>
        <w:pStyle w:val="Normal"/>
        <w:tabs>
          <w:tab w:val="clear" w:pos="708"/>
          <w:tab w:val="left" w:pos="7740" w:leader="none"/>
        </w:tabs>
        <w:ind w:firstLine="540"/>
        <w:jc w:val="both"/>
        <w:rPr/>
      </w:pPr>
      <w:r>
        <w:rPr/>
        <w:t xml:space="preserve">Повторение может дать освобождение, как карма-канда. Есть обманные виды дхармы. Не все можно принимать в писаниях, причина этого, что в писаниях есть преувеличения, для того, чтобы вдохновлять людей следовать процессу. Чтобы они могли прогрессировать. Цель следования пути карма-йоги, чтобы человек стал стабильным, чтобы смог подняться в саттву, и тогда он сможет заниматься гьяной и оставить кармическую деятельность. Для занятий бхакти нужна только вера. Нам нет необходимости привлекать людей, обещая им заоблачные результаты. Бхакти способна даровать любые результаты. Но преданный не заинтересован в этом. Преданные хотят прему. Но можно также обрести сиддхи, сваргу, освобождение и наслаждаться здесь деньгами и другой ерундой. </w:t>
      </w:r>
    </w:p>
    <w:p>
      <w:pPr>
        <w:pStyle w:val="Normal"/>
        <w:tabs>
          <w:tab w:val="clear" w:pos="708"/>
          <w:tab w:val="left" w:pos="7740" w:leader="none"/>
        </w:tabs>
        <w:ind w:firstLine="540"/>
        <w:jc w:val="both"/>
        <w:rPr/>
      </w:pPr>
      <w:r>
        <w:rPr/>
        <w:t xml:space="preserve">Намабхас все это дает, но не дает прему. Господь – шакти-ман, Он обладает всеми энергиями. Он помещает немного Своей шакти в карму, гьяну и все Свои энергии Он помещает в бхакти, повторение святого Имени. Святое Имя также шакти-ман, обладает всеми энергиями. </w:t>
      </w:r>
    </w:p>
    <w:p>
      <w:pPr>
        <w:pStyle w:val="Normal"/>
        <w:tabs>
          <w:tab w:val="clear" w:pos="708"/>
          <w:tab w:val="left" w:pos="7740" w:leader="none"/>
        </w:tabs>
        <w:ind w:firstLine="540"/>
        <w:jc w:val="both"/>
        <w:rPr/>
      </w:pPr>
      <w:r>
        <w:rPr/>
        <w:t>Сомневаться в силе святого Имени. То, что оно освобождает от кармы. Думать, что святое Имя - пустой звук, который ничего не дает. Важно обрести правильное знание. Но даже если есть знание, его можно потерять, общаясь с людьми категории асат. Теми, кто занимается гьяной и йогой. Лекарство от этого – рассказать вайшнавам об этом осквернении и просить прощение. Избегать общения с асат или очищать себя после такого общения.</w:t>
      </w:r>
    </w:p>
    <w:p>
      <w:pPr>
        <w:pStyle w:val="Normal"/>
        <w:tabs>
          <w:tab w:val="clear" w:pos="708"/>
          <w:tab w:val="left" w:pos="7740" w:leader="none"/>
        </w:tabs>
        <w:ind w:firstLine="540"/>
        <w:jc w:val="both"/>
        <w:rPr/>
      </w:pPr>
      <w:r>
        <w:rPr/>
        <w:t>Считать Имя кармической деятельностью. Имя Господа - неотъемлемая часть Бога и Голоки. Джива, обладающая бхакти, привлекает Имя, и оно проявляется на языке, когда мы слышим Имя. Оно походит через ум, разум, душу и возвращается в духовный мир. Это круговорот. Что такое карма? Она нужна для тех, кто не верит процесс и в Бога. Карма – это скидка для людей. Есть враты, аскезы, жертвоприношения, гьяна. Результаты этих процессов временны, и все процессы косвенны, они должны привести к бхакти. Это занимает времямя. Это может занять сотни жизней. Мы не можем приравнивать эти вещи: Имя и эти процессы. Эти процессы - только ступени, но они не ведут в бхакти. Повторение святого Имени – средство и результат. В духовном мире повторение Имени – цель. В материальном мире Имя – средство, садхана. Достигнув совершенства, мы продолжаем повторять святое Имя. Карма всего лишь ступень по направлению к бхакти. Если мы достигаем бхакти, мы можем оставить карму. Итак, бхакти – и средство, и цель. Не нужно заниматься долгие жизни кармой, можно сразу заняться бхакти и подняться на высший уровень. В Кали-йугу этот процесс отвергает</w:t>
      </w:r>
      <w:r>
        <w:rPr>
          <w:lang w:val="en-US"/>
        </w:rPr>
        <w:t>c</w:t>
      </w:r>
      <w:r>
        <w:rPr/>
        <w:t xml:space="preserve">я /постепенный/. </w:t>
      </w:r>
    </w:p>
    <w:p>
      <w:pPr>
        <w:pStyle w:val="Normal"/>
        <w:tabs>
          <w:tab w:val="clear" w:pos="708"/>
          <w:tab w:val="left" w:pos="7740" w:leader="none"/>
        </w:tabs>
        <w:ind w:firstLine="540"/>
        <w:jc w:val="both"/>
        <w:rPr/>
      </w:pPr>
      <w:r>
        <w:rPr/>
        <w:t>Благодаря хорошему общению. мы можем подняться на уровень шуддха-намы и достичь премы. Лекарство – надо признать это и иметь желание исправить себя. Мы должны общаться с преданными и повторять чистое Имя, насколько это возможно.</w:t>
      </w:r>
    </w:p>
    <w:p>
      <w:pPr>
        <w:pStyle w:val="Normal"/>
        <w:tabs>
          <w:tab w:val="clear" w:pos="708"/>
          <w:tab w:val="left" w:pos="7740" w:leader="none"/>
        </w:tabs>
        <w:ind w:firstLine="540"/>
        <w:jc w:val="both"/>
        <w:rPr/>
      </w:pPr>
      <w:r>
        <w:rPr/>
        <w:t>Совершать грех, полагаясь на силу Имени. Грех имеет несколько стадий развития. Обычно считают грехом его последнюю стадию, совершение. В «Нектаре преданности» описаны все стадии. Первая – авидья, невежество, тенденция дживы сказать, что ему не нравится Господь, и она хочет наслаждаться отдельно. Это приводит нас в материальный мир, мы начинаем действовать и можем совершать запрещенные действия. И по закону кармы мы получим последствия, и они могут прийти в других жизнях. В итоге -страдание. Повторяя святое Имя, человек может разрушить желание, страдание и невежество. До уровня асакти мы будем иметь остатки греховных реакций. Если мы не совершаем новых грехов, то следы сотрутся. На протяжении пути до асакти мы будем склонны грешить. Лекарство – просто продолжать следовать бхакти.</w:t>
      </w:r>
    </w:p>
    <w:p>
      <w:pPr>
        <w:pStyle w:val="Normal"/>
        <w:tabs>
          <w:tab w:val="clear" w:pos="708"/>
          <w:tab w:val="left" w:pos="7740" w:leader="none"/>
        </w:tabs>
        <w:ind w:firstLine="540"/>
        <w:jc w:val="both"/>
        <w:rPr/>
      </w:pPr>
      <w:r>
        <w:rPr/>
        <w:t>Какова причина совершения этого оскорбления? Дурное общение. Его обычно совершают преданные, которые находятся на начальных ступенях бхакти. Нужно общаться с истинными вайшнавами, которые находятся на хорошем духовном уровне.</w:t>
      </w:r>
    </w:p>
    <w:p>
      <w:pPr>
        <w:pStyle w:val="Normal"/>
        <w:tabs>
          <w:tab w:val="clear" w:pos="708"/>
          <w:tab w:val="left" w:pos="7740" w:leader="none"/>
        </w:tabs>
        <w:ind w:firstLine="540"/>
        <w:jc w:val="both"/>
        <w:rPr/>
      </w:pPr>
      <w:r>
        <w:rPr/>
        <w:t>Давать святое Имя неверующим. Асуры и атеисты не способны услышать Имя. Пример – Шишупал. Шишупал был великим демоном, и он ненавидел Кришну с детства. Но Кришна настолько привлекателен, что Шишупала не мог не думать о Нем и не мог не повторять Его имя. И в результате он избавился от своей кармы и получил освобождение. Он получил милость в виде сударшана-чакры. Когда он был Хираньякашипу и Раваной, он также был убит Господом. Но в тех случаях он не получил прему. А когда Кришна убил Шишупалу, тот отправился на Вайкунтху. Когда Нрисимха убивал Хираньякашипу, тот не думал о Нрисимхе, потому что тот не был так привлекателен, как Кришна и также в случае с Раваной и Рамачандрой. Но Шишупала с детства думал только о Кришне, хотя и с ненавистью. Мы не должны напрямую обращаться к людям и просить их повторять святое Имя. Потому что они могут использовать святое Имя для материальных целей, они могут оскорбить святых и Имя. Если же они просят о наставлении, тогда можно дать Имя при условии искренности. Нужно давать наставления, которые помогут избавиться от материальных желаний и мотивов. У нас самих могут быть личные мотивы, например пожертвования. Мы можем ошибиться и дать Имя обманщику. Каково последствие? Тот, кто совершает оскорбление, отправляется в ад. Тот, кто дал святое Имя, также пойдет в ад. Поэтому, проповедник должен быть бдительным и уметь различать людей. Не надо всем подряд рассказывать о Кришне. Это может стать оскорблением. Лекарство – отвергнуть этого человека или подопечного, или ученика. Хотя Господь Чайтанья говорит, что надо спасать всех. Это правда. Харинаму может услышать каждый, и благодаря слушанию человек может очистить от осквернения и невежества, и тогда он получит веру. Каждый может воспевать святое Имя на улице, люди могут приходит в храм смотреть на Божеств, и если они искренни, тогда можно давать наставления.</w:t>
      </w:r>
    </w:p>
    <w:p>
      <w:pPr>
        <w:pStyle w:val="Normal"/>
        <w:tabs>
          <w:tab w:val="clear" w:pos="708"/>
          <w:tab w:val="left" w:pos="7740" w:leader="none"/>
        </w:tabs>
        <w:ind w:firstLine="540"/>
        <w:jc w:val="both"/>
        <w:rPr/>
      </w:pPr>
      <w:r>
        <w:rPr/>
        <w:t>Прамада – невнимательность. Без внимательности не получить ништхи, без ништхи не получить прему. Если мы не стабильны, то премы не будет. Должна быть стабильность. Бхактивинод Тхакур описал 3 типа невнимательности. 1. Безразличие, недостаток влечения к святому Имени, когда это для нас бремя, долг. Это происходит из-за сильных материальных привязанностей. Лекарство – повторять с большей скоростью и с теми преданными, которые имеют влечение в святому Имени. Избегать того, что отвлекает. Нельзя внимательно повторять и смотреть ТВ. Надо повтор в обществе Туласи с преданными, в дхаме. Постепенно материальные желания будут уменьшаться и вкус возрастать. 2. лень, сон. Прерывание повторения, откладывать его. Лекарство - общаться с вайшнавами. Настоящие вайшнавы не теряет время попусту. Если они не повторяют святое Имя, они заняты другим служением. 3. беспокойства ума. Мы хотим повторять, но когда начинаем повторять, то наш ум начинаем летать по всей вселенной. Причина – материальные привязанности. Лекарство – обретение высшего вкуса. Соблюдение врат, экадаши, посещение дхамы.</w:t>
      </w:r>
    </w:p>
    <w:p>
      <w:pPr>
        <w:pStyle w:val="Normal"/>
        <w:tabs>
          <w:tab w:val="clear" w:pos="708"/>
          <w:tab w:val="left" w:pos="7740" w:leader="none"/>
        </w:tabs>
        <w:ind w:firstLine="540"/>
        <w:jc w:val="both"/>
        <w:rPr/>
      </w:pPr>
      <w:r>
        <w:rPr/>
        <w:t xml:space="preserve">Сохранение материальных желаний, привязанность к «я и мое». Нужно культивировать процесс предания. Атма-ниведана – предложение всего себя и всего, что у нас есть Богу. Все, что благоприятно, мы принимаем, мы отвергаем все, что неблагоприятно. Мы принимаем Кришну, как своего защитника. Кришна – наш Господь и мы Его слуги. Мы занимаем смиренное, низкое положение перед Господом. Стать смиреннее дерева. Настроение «я и мое» – все лучшее для меня и того, кто меня окружает. Такой человек независимо себя ведет. Причина – большая материальная привязанность. Лекарство – нужно общаться с людьми, свободными от материальных желаний и привязанностей. </w:t>
      </w:r>
    </w:p>
    <w:p>
      <w:pPr>
        <w:pStyle w:val="Normal"/>
        <w:tabs>
          <w:tab w:val="clear" w:pos="708"/>
          <w:tab w:val="left" w:pos="7740" w:leader="none"/>
        </w:tabs>
        <w:ind w:firstLine="540"/>
        <w:jc w:val="both"/>
        <w:rPr/>
      </w:pPr>
      <w:r>
        <w:rPr/>
        <w:t>Что мы должны делать, чтобы улучшить эти оскорблений? Все 10 /соответственно оскорблениям/:</w:t>
      </w:r>
    </w:p>
    <w:p>
      <w:pPr>
        <w:pStyle w:val="Normal"/>
        <w:tabs>
          <w:tab w:val="clear" w:pos="708"/>
          <w:tab w:val="left" w:pos="7740" w:leader="none"/>
        </w:tabs>
        <w:ind w:firstLine="540"/>
        <w:jc w:val="both"/>
        <w:rPr/>
      </w:pPr>
      <w:r>
        <w:rPr/>
        <w:t>1 служить преданным 2. поклоняться Вишну. 3. служить гуру 4. почитать шастры, читая их 5.искренне прославлять Имя. 6 воспевать, действуя согласно дхарме 7 проповедовать верным 8. стремиться к преме, а не к материальным достижениям 9 внимательно воспевать 10 предаться воле Кришны. Харе Криш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12:00Z</dcterms:created>
  <dc:creator>Dmitriy</dc:creator>
  <dc:description/>
  <dc:language>en-US</dc:language>
  <cp:lastModifiedBy>Dmitriy</cp:lastModifiedBy>
  <dcterms:modified xsi:type="dcterms:W3CDTF">2012-09-21T17:12:00Z</dcterms:modified>
  <cp:revision>1</cp:revision>
  <dc:subject/>
  <dc:title/>
</cp:coreProperties>
</file>